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Картотека "Развитие движений на прогулке" Для средней группы</w:t>
      </w:r>
      <w:bookmarkStart w:id="0" w:name="_GoBack"/>
      <w:bookmarkEnd w:id="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т </w:t>
        <w:br/>
        <w:t xml:space="preserve">Первая неделя Понедельник </w:t>
        <w:br/>
        <w:t xml:space="preserve">1. Подвижная игра с бегом «Прятки» (разучивание). </w:t>
        <w:br/>
        <w:t xml:space="preserve">2. Упражнение с мячом — бросание мяча друг другу снизу, из-за головы и ловля его с расстояния 1,5 м. </w:t>
        <w:br/>
        <w:t xml:space="preserve">Вторник </w:t>
        <w:br/>
        <w:t xml:space="preserve">Физкультурное занятие на воздухе № 13. </w:t>
        <w:br/>
        <w:t xml:space="preserve">Задачи: упражнять детей в лазанье по гимнастической стенке, не пропуская реек, в беге «змейкой». </w:t>
        <w:br/>
        <w:t xml:space="preserve">Среда </w:t>
        <w:br/>
        <w:t xml:space="preserve">1. Подвижная игра с прыжками «Зай¬цы и волк». </w:t>
        <w:br/>
        <w:t xml:space="preserve">2. Бег «змейкой» в среднем темпе (расстояние 80—100 м) в чередовании с ходьбой (2—3 раза). Ходьба с выпол¬нением движений для рук (вверх, вниз, в сторону и т. д.). </w:t>
        <w:br/>
        <w:t xml:space="preserve">3. Ходьба по бревну и гимнастиче¬ским скамейкам приставным шагом, с перешагиванием кубиков. </w:t>
        <w:br/>
        <w:t xml:space="preserve">Четверг </w:t>
        <w:br/>
        <w:t xml:space="preserve">1. Подвижная игра с бегом «Прятки». </w:t>
        <w:br/>
        <w:t xml:space="preserve">2. Ходьба по шнуру, положенному прямо, по кругу, зигзагообразно. </w:t>
        <w:br/>
        <w:t xml:space="preserve">Пятница </w:t>
        <w:br/>
        <w:t xml:space="preserve">1. Подвижная игра с бегом «Лиса и птицы». </w:t>
        <w:br/>
        <w:t xml:space="preserve">2. Игра на ориентировку в простран¬стве «Найди, где спрятано». </w:t>
        <w:br/>
        <w:t xml:space="preserve">3. Ходьба по шнуру с мешочком на голове. </w:t>
        <w:br/>
        <w:t xml:space="preserve">Вторая неделя Понедельник </w:t>
        <w:br/>
        <w:t xml:space="preserve">1. Подвижная игра с лазаньем «Котя¬та и щенята» (разучивание). </w:t>
        <w:br/>
        <w:t xml:space="preserve">2. Упражнение с мячом: бросание двумя руками от груди через сетку или веревку, натянутую на высоте поднятой руки ребенка (расстояние 2м). </w:t>
        <w:br/>
        <w:t xml:space="preserve">Вторник </w:t>
        <w:br/>
        <w:t xml:space="preserve">Физкультурное занятие на воздухе № 14. </w:t>
        <w:br/>
        <w:t xml:space="preserve">Задачи: учить детей мягко при¬земляться при прыжках со снежного вала или скамейки, учить ходить и бе¬гать с изменением направления. </w:t>
        <w:br/>
        <w:t xml:space="preserve">Среда </w:t>
        <w:br/>
        <w:t xml:space="preserve">1. Подвижная игра с бегом «Прятки». </w:t>
        <w:br/>
        <w:t xml:space="preserve">2. Прыжки через кубики, положен¬ные на расстоянии 60—80 см друг от друга. </w:t>
        <w:br/>
        <w:t xml:space="preserve">3. Ходьба и пробежка по наклонной доске. </w:t>
        <w:br/>
        <w:t xml:space="preserve">Четверг </w:t>
        <w:br/>
        <w:t xml:space="preserve">1. Подвижная игра с лазаньем «Котя¬та и щенята». </w:t>
        <w:br/>
        <w:t xml:space="preserve">2. Игровое упражнение «За высоким, за низким». Ходьба в колонне по одно¬му, друг за другом. На сигнал «За низким» дети быстро поворачиваются и бегут в противоположную сторону. </w:t>
        <w:br/>
        <w:t xml:space="preserve">Пятница </w:t>
        <w:br/>
        <w:t xml:space="preserve">1. Подвижная игра с лазаньем «Обезьянки». </w:t>
        <w:br/>
        <w:t xml:space="preserve">2. Подвижная игра с бегом «Лиса и птицы». </w:t>
        <w:br/>
        <w:t xml:space="preserve">3. Игра на ориентировку в простран¬стве «Найди и промолчи». </w:t>
        <w:br/>
        <w:t xml:space="preserve">Мирт </w:t>
        <w:br/>
        <w:t xml:space="preserve">Третья неделя </w:t>
        <w:br/>
        <w:t xml:space="preserve">Понедельник </w:t>
        <w:br/>
        <w:t xml:space="preserve">1. Подвижная игра с метанием «Сбей булаву» (разучивание). </w:t>
        <w:br/>
        <w:t xml:space="preserve">2. Бег по дорожке с ускорением и замедлением темпа. </w:t>
        <w:br/>
        <w:t xml:space="preserve">3. Упражнение с мячом: бросание двумя руками из-за головы. </w:t>
        <w:br/>
        <w:t xml:space="preserve">Вторник </w:t>
        <w:br/>
        <w:t xml:space="preserve">Физкультурное занятие на воздухе № 15. </w:t>
        <w:br/>
        <w:t xml:space="preserve">Задачи: упражнять детей в ходьбе на четвереньках по гимнастической скамей¬ке, в беге с увертыванием, в лазанье по гимнастической стенке. </w:t>
        <w:br/>
        <w:t xml:space="preserve">Среда </w:t>
        <w:br/>
        <w:t xml:space="preserve">1. Подвижная игра с лазаньем «Котя¬та и щенята». </w:t>
        <w:br/>
        <w:t xml:space="preserve">2. Бег «змейкой» с обеганием поставленных в ряд кубиков. </w:t>
        <w:br/>
        <w:t xml:space="preserve">3. Игровое упражнение «Донеси — не урони» — ходьба по шнуру с мешоч¬ком на голове. </w:t>
        <w:br/>
        <w:t xml:space="preserve">Четверг </w:t>
        <w:br/>
        <w:t xml:space="preserve">1. Подвижная игра с метанием «Сбей булаву». </w:t>
        <w:br/>
        <w:t xml:space="preserve">2. Бег по дорожке со сменой ведуще¬го. </w:t>
        <w:br/>
        <w:t xml:space="preserve">Пятница </w:t>
        <w:br/>
        <w:t xml:space="preserve">1. Подвижная игра с лазаньем «Пти¬цы и дождь». </w:t>
        <w:br/>
        <w:t xml:space="preserve">2. Подвижная игра с бегом «Ловиш-ки с домами». </w:t>
        <w:br/>
        <w:t xml:space="preserve">3. Ходьба на четвереньках по гимна¬стической скамейке поточным способом. </w:t>
        <w:br/>
        <w:t xml:space="preserve">Четвертая неделя </w:t>
        <w:br/>
        <w:t xml:space="preserve">Понедельник </w:t>
        <w:br/>
        <w:t xml:space="preserve">1. Подвижная игра с бегом «Бездом¬ный заяц». </w:t>
        <w:br/>
        <w:t xml:space="preserve">2. Упражнение с мячом: стоя на месте, двумя руками отбивать мяч о землю. </w:t>
        <w:br/>
        <w:t xml:space="preserve">Вторник </w:t>
        <w:br/>
        <w:t xml:space="preserve">Физкультурное занятие на воздухе № 16. </w:t>
        <w:br/>
        <w:t xml:space="preserve">Задачи: упражнять детей в прыжках в длину с места (через невысокие предметы). </w:t>
        <w:br/>
        <w:t xml:space="preserve">Среда </w:t>
        <w:br/>
        <w:t xml:space="preserve">1. Подвижная игра «Сбей булаву». </w:t>
        <w:br/>
        <w:t xml:space="preserve">2. Бег по узкой дорожке (между ли¬ниями). </w:t>
        <w:br/>
        <w:t xml:space="preserve">3. Игровое упражнение «Кружись — не упади». </w:t>
        <w:br/>
        <w:t xml:space="preserve">Четверг </w:t>
        <w:br/>
        <w:t xml:space="preserve">1. Подвижная игра с бегом «Само¬леты». </w:t>
        <w:br/>
        <w:t xml:space="preserve">2. Отбивание мяча о землю одной рукой. </w:t>
        <w:br/>
        <w:t xml:space="preserve">Пятница </w:t>
        <w:br/>
        <w:t xml:space="preserve">1. Подвижная игра с бегом «Успей выбежать из круга». </w:t>
        <w:br/>
        <w:t xml:space="preserve">2. Упражнение в прыжках «Кто дальше?». </w:t>
        <w:br/>
        <w:t xml:space="preserve">3. Ходьба по бревну и гимнастиче¬ским скамейкам (2—3 шт.) с мягким приземлени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прель </w:t>
        <w:br/>
        <w:t xml:space="preserve">Первая неделя </w:t>
        <w:br/>
        <w:t xml:space="preserve">Понедельник </w:t>
        <w:br/>
        <w:t xml:space="preserve">1. Подвижная игра с лазаньем «Перелет птиц» (разучивание). </w:t>
        <w:br/>
        <w:t xml:space="preserve">2. Игра с мячом: отбивание мяча о землю одной рукой. </w:t>
        <w:br/>
        <w:t xml:space="preserve">Вторник </w:t>
        <w:br/>
        <w:t xml:space="preserve">1. Физкультурное занятие на возду¬хе № 17. </w:t>
        <w:br/>
        <w:t xml:space="preserve">Задачи: учить детей пролезать между рейками гимнастической стенки, упраж¬нять в прыжках на двух ногах. </w:t>
        <w:br/>
        <w:t xml:space="preserve">Среда </w:t>
        <w:br/>
        <w:t xml:space="preserve">1. Подвижная игра с лазаньем «Пе¬релет птиц». </w:t>
        <w:br/>
        <w:t xml:space="preserve">2. Подскоки на месте — 20 раз (2— 3 раза с перерывом). </w:t>
        <w:br/>
        <w:t xml:space="preserve">3. Езда на велосипеде. </w:t>
        <w:br/>
        <w:t xml:space="preserve">Четверг </w:t>
        <w:br/>
        <w:t xml:space="preserve">1. Подвижная игра с бегом «Ло-вишки». </w:t>
        <w:br/>
        <w:t xml:space="preserve">2. Прыжки на двух ногах с продви¬жением вперед на расстояние 2—3 м. </w:t>
        <w:br/>
        <w:t xml:space="preserve">Пятница </w:t>
        <w:br/>
        <w:t xml:space="preserve">1. Подвижная игра с бегом «Са¬молеты». </w:t>
        <w:br/>
        <w:t xml:space="preserve">2. Подвижная игра с прыжками «Воробышки». </w:t>
        <w:br/>
        <w:t xml:space="preserve">3. Пролезание в третий снизу пролет гимнастической стенки. </w:t>
        <w:br/>
        <w:t xml:space="preserve">Вторая неделя </w:t>
        <w:br/>
        <w:t xml:space="preserve">Понедельник </w:t>
        <w:br/>
        <w:t xml:space="preserve">1. Подвижная игра с бегом «Бегите к флажку». </w:t>
        <w:br/>
        <w:t xml:space="preserve">2. Метание мешочка с песком вдаль правой и левой рукой — «Кто дальше?». </w:t>
        <w:br/>
        <w:t xml:space="preserve">Вторник </w:t>
        <w:br/>
        <w:t xml:space="preserve">Физкультурное занятие на возду¬хе № 18. </w:t>
        <w:br/>
        <w:t xml:space="preserve">Задачи: упражнять детей в прыжках в длину с места, в беге с увертыванием. </w:t>
        <w:br/>
        <w:t xml:space="preserve">Среда </w:t>
        <w:br/>
        <w:t xml:space="preserve">Г. Подвижная игра с бегом «Ловишки». </w:t>
        <w:br/>
        <w:t xml:space="preserve">2. Прыжки в длину с места (расстоя¬ние 60—70 см). </w:t>
        <w:br/>
        <w:t xml:space="preserve">3. Игровое упражнение «Бабочки, лягушки»: ходьба в колонне друг за другом. По сигналу «Бабочка» дети останавливаются и поднимают руки в стороны. По сигналу «Лягушка» оста¬навливаются и приседают, обхватив ко¬лени руками. </w:t>
        <w:br/>
        <w:t xml:space="preserve">Четверг </w:t>
        <w:br/>
        <w:t xml:space="preserve">1. Подвижная игра с прыжками «Зайка серый умывается». </w:t>
        <w:br/>
        <w:t xml:space="preserve">2. Бег с ускорением и замедлением темпа со сменой ведущего. </w:t>
        <w:br/>
        <w:t xml:space="preserve">Пятница </w:t>
        <w:br/>
        <w:t xml:space="preserve">1. Подвижная игра с лазаньем «Пе¬релет птиц». </w:t>
        <w:br/>
        <w:t xml:space="preserve">2. Подвижная игра с бегом «Ловишки с домами». </w:t>
        <w:br/>
        <w:t xml:space="preserve">3. Подскоки вверх на месте: ноги вме¬сте — ноги врозь, одна —вперед, дру¬гая — наза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прель </w:t>
        <w:br/>
        <w:t xml:space="preserve">Третья неделя </w:t>
        <w:br/>
        <w:t xml:space="preserve">Понедельник </w:t>
        <w:br/>
        <w:t xml:space="preserve">1. Подвижная игра с метанием «Под¬брось—поймай» (разучивание). </w:t>
        <w:br/>
        <w:t xml:space="preserve">2. Бег по дорожке в быстром темпе (расстояние 20 м). </w:t>
        <w:br/>
        <w:t xml:space="preserve">Вторник </w:t>
        <w:br/>
        <w:t xml:space="preserve">Физкультурное занятие на возду¬хе № 19. </w:t>
        <w:br/>
        <w:t xml:space="preserve">Задачи: закреплять умение пролезать между рейками гимнастической стенки; упражнять в прыжках на двух ногах. </w:t>
        <w:br/>
        <w:t xml:space="preserve">Среда </w:t>
        <w:br/>
        <w:t xml:space="preserve">1. Подвижная игра с прыжками «Зайка серый умывается». </w:t>
        <w:br/>
        <w:t xml:space="preserve">2. Ходьба по доске с мешочком на ладони. </w:t>
        <w:br/>
        <w:t xml:space="preserve">3. Катание мяча (шарика) друг дру¬гу (расстояние 1,5—2 м). </w:t>
        <w:br/>
        <w:t xml:space="preserve">Четверг </w:t>
        <w:br/>
        <w:t xml:space="preserve">1. Подвижная игра с метанием «Под¬брось — поймай». </w:t>
        <w:br/>
        <w:t xml:space="preserve">2. Прыжки в длину последовательно через 4—6 линий. </w:t>
        <w:br/>
        <w:t xml:space="preserve">Пятница </w:t>
        <w:br/>
        <w:t xml:space="preserve">1. Подвижная игра с прыжками «На одной ножке по дорожке». </w:t>
        <w:br/>
        <w:t xml:space="preserve">2. Подвижная игра на ориентировку в пространстве «Найди свое место». </w:t>
        <w:br/>
        <w:t xml:space="preserve">3. Бег в среднем темпе с обеганием препятствий «змейкой». </w:t>
        <w:br/>
        <w:t xml:space="preserve">Четвертая неделя </w:t>
        <w:br/>
        <w:t xml:space="preserve">Понедельник </w:t>
        <w:br/>
        <w:t xml:space="preserve">1. Подвижная игра с бегом «Само¬леты». </w:t>
        <w:br/>
        <w:t xml:space="preserve">2. Подскоки на месте с поворотом на¬право, налево, вверх (с поворотом во¬круг себя). </w:t>
        <w:br/>
        <w:t xml:space="preserve">Вторник </w:t>
        <w:br/>
        <w:t xml:space="preserve">Физкультурное занятие на возду¬хе № 20. </w:t>
        <w:br/>
        <w:t xml:space="preserve">Задачи: упражнять детей в прыжках в высоту с места; закреплять умение пролезать между рейками гимнастиче¬ской стенки. </w:t>
        <w:br/>
        <w:t xml:space="preserve">Среда </w:t>
        <w:br/>
        <w:t xml:space="preserve">1. Подвижная игра с лазаньем «Ко¬тята и щенята». </w:t>
        <w:br/>
        <w:t xml:space="preserve">2. Прыжки из круга в круг. </w:t>
        <w:br/>
        <w:t xml:space="preserve">3. Игровое упражнение «Шире ша¬гай!»— перешагивание через 5—6 об¬ручей. </w:t>
        <w:br/>
        <w:t xml:space="preserve">Четверг </w:t>
        <w:br/>
        <w:t xml:space="preserve">1. Подвижная игра с метанием «Под¬брось — поймай». </w:t>
        <w:br/>
        <w:t xml:space="preserve">2. Бег по дорожке в медленном тем¬пе (1 — 1,5 мин). </w:t>
        <w:br/>
        <w:t xml:space="preserve">Пятница </w:t>
        <w:br/>
        <w:t xml:space="preserve">1. Подвижная игра с лазаньем «Рыб¬ка и сеть». </w:t>
        <w:br/>
        <w:t xml:space="preserve">2. Подвижная игра с бегом «Ловишки». </w:t>
        <w:br/>
        <w:t xml:space="preserve">3. Прыжки вверх на двух ног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й </w:t>
        <w:br/>
        <w:t xml:space="preserve">Первая неделя </w:t>
        <w:br/>
        <w:t xml:space="preserve">Понедельник </w:t>
        <w:br/>
        <w:t xml:space="preserve">1. Подвижная игра с бегом «Позво¬ни в погремушку» (разучивание). </w:t>
        <w:br/>
        <w:t xml:space="preserve">2. Игры с мячом: бросание мяча вверх и ловля его (3—4 раза подряд), удар мяча о землю и ловля его. </w:t>
        <w:br/>
        <w:t xml:space="preserve">Вторник </w:t>
        <w:br/>
        <w:t xml:space="preserve">Физкультурное занятие на возду¬хе № 21. </w:t>
        <w:br/>
        <w:t xml:space="preserve">Задачи: упражнять детей в лазанье, по гимнастической стенке чередующим¬ся шагом, в беге «змейкой» между пред¬метами. </w:t>
        <w:br/>
        <w:t xml:space="preserve">Среда </w:t>
        <w:br/>
        <w:t xml:space="preserve">1. Подвижная игра с метанием «Под¬брось — поймай». </w:t>
        <w:br/>
        <w:t xml:space="preserve">2. Подскоки на месте: ноги вместе — ноги врозь, одна вперед — другая на¬зад; с поворотом направо и налево. </w:t>
        <w:br/>
        <w:t xml:space="preserve">3. Езда на велосипеде по прямой до¬рожке друг за другом. </w:t>
        <w:br/>
        <w:t xml:space="preserve">Четверг </w:t>
        <w:br/>
        <w:t xml:space="preserve">1. Подвижная игра с бегом «Позвони в погремушку». </w:t>
        <w:br/>
        <w:t xml:space="preserve">2. Подлезание под веревку, поднятую на высоту 60 см, не касаясь руками пола. </w:t>
        <w:br/>
        <w:t xml:space="preserve">Пятница </w:t>
        <w:br/>
        <w:t xml:space="preserve">1. Подвижная игра с прыжками «Из кружка в кружок». </w:t>
        <w:br/>
        <w:t xml:space="preserve">2. Бег в среднем темпе с обеганием препятствий (горка, бревно) «змейкой». </w:t>
        <w:br/>
        <w:t xml:space="preserve">3. Лазанье по гимнастической стенке чередующимся шагом. </w:t>
        <w:br/>
        <w:t xml:space="preserve">Вторая неделя </w:t>
        <w:br/>
        <w:t xml:space="preserve">Понедельник </w:t>
        <w:br/>
        <w:t xml:space="preserve">1. Подвижная игра с бегом «Спящая лиса». </w:t>
        <w:br/>
        <w:t xml:space="preserve">2. Игра с мячом: бросание мяча друг другу снизу и из-за головы и ловля его (расстояние 1,5 м). </w:t>
        <w:br/>
        <w:t xml:space="preserve">Вторник </w:t>
        <w:br/>
        <w:t xml:space="preserve">Физкультурное занятие на возду¬хе № 22. </w:t>
        <w:br/>
        <w:t xml:space="preserve">Задачи: упражнять детей в прыжках на одной ноге, в пролезании между рей¬ками гимнастической стенки. </w:t>
        <w:br/>
        <w:t xml:space="preserve">Среда </w:t>
        <w:br/>
        <w:t xml:space="preserve">1. Подвижная игра с бегом «Позво¬ни в погремушку». </w:t>
        <w:br/>
        <w:t xml:space="preserve">2. Подскоки на месте с поворотами вокруг себя. </w:t>
        <w:br/>
        <w:t xml:space="preserve">3. Езда на велосипеде по прямой до¬рожке и по кругу друг за другом. </w:t>
        <w:br/>
        <w:t xml:space="preserve">Четверг </w:t>
        <w:br/>
        <w:t xml:space="preserve">\. Подвижная игра с прыжками «Перепрыгни через ручеек». </w:t>
        <w:br/>
        <w:t xml:space="preserve">2. Пролезание в обруч, приподнятый от земли на 10 см. </w:t>
        <w:br/>
        <w:t xml:space="preserve">Пятница </w:t>
        <w:br/>
        <w:t xml:space="preserve">1. Подвижная игра с лазаньем «Ры¬баки и сеть». </w:t>
        <w:br/>
        <w:t xml:space="preserve">2. Прыжки на одной ноге до середины площадки, небольшой отдых и снова прыжки на другой ноге (6—7 раз). </w:t>
        <w:br/>
        <w:t xml:space="preserve">3. Игровое упражнение «Слушай сигнал!» — чередование обычной ходь¬бы с ходьбой на пятках, на внешней стороне стоп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й </w:t>
        <w:br/>
        <w:t xml:space="preserve">Треть неделя. </w:t>
        <w:br/>
        <w:t xml:space="preserve">Понедельник </w:t>
        <w:br/>
        <w:t xml:space="preserve">1. Подвижная игра с прыжками «Зайцы» (разучивание). </w:t>
        <w:br/>
        <w:t xml:space="preserve">2. Игры с мячом: перебрасывание мяча двумя руками из-за головы и одной рукой через препятствия (рас¬стояние 2 м). </w:t>
        <w:br/>
        <w:t xml:space="preserve">Вторник </w:t>
        <w:br/>
        <w:t xml:space="preserve">Физкультурное занятие на возду¬хе № 23. </w:t>
        <w:br/>
        <w:t xml:space="preserve">Задачи: упражнять детей в лазанье по гимнастической стенке, в перелезании с пролета на пролет, в прыжках на двух ногах. </w:t>
        <w:br/>
        <w:t xml:space="preserve">Среда </w:t>
        <w:br/>
        <w:t xml:space="preserve">1. Подвижная игра с бегом «Найди себе пару». </w:t>
        <w:br/>
        <w:t xml:space="preserve">2. Прыжки на двух ногах с продвижением вперед на расстояние 2—3 м. </w:t>
        <w:br/>
        <w:t xml:space="preserve">3. Упражнения на полосе препятст вий: пробежка по наклонному мостику; подлезание под двумя дугами; ходьба по бревну (3—4 раза), </w:t>
        <w:br/>
        <w:t xml:space="preserve">Четверг </w:t>
        <w:br/>
        <w:t xml:space="preserve">1. Подвижная игра с прыжками «Зайцы». </w:t>
        <w:br/>
        <w:t xml:space="preserve">2. Ползание по скамейке на животе, подтягиваясь на руках. </w:t>
        <w:br/>
        <w:t xml:space="preserve">Пятница </w:t>
        <w:br/>
        <w:t xml:space="preserve">1. Подвижная игра с бегом «Лиса и птицы». </w:t>
        <w:br/>
        <w:t xml:space="preserve">2. Лазанье по гимнастической стенке приставным шагом с передвижением по второй рейке до конца стенки. </w:t>
        <w:br/>
        <w:t xml:space="preserve">3. Игры с мячом: бросание вверх и ловля. </w:t>
        <w:br/>
        <w:t xml:space="preserve">Четвертая неделя </w:t>
        <w:br/>
        <w:t xml:space="preserve">Понедельник </w:t>
        <w:br/>
        <w:t xml:space="preserve">1. Подвижная игра «Мяч через сетку» (разучивание). </w:t>
        <w:br/>
        <w:t xml:space="preserve">2. Игры с мячом: отбивание мяча после удара о землю правой и левой рукой (не менее 5» раз подряд), бег за мячом. </w:t>
        <w:br/>
        <w:t xml:space="preserve">Вторник </w:t>
        <w:br/>
        <w:t xml:space="preserve">Физкультурное занятие на воздухе № 24. </w:t>
        <w:br/>
        <w:t xml:space="preserve">Задачи: учить прыгать через короткую скакалку; упражнять в умении пролезать между рейками гимнастической стенки. </w:t>
        <w:br/>
        <w:t xml:space="preserve">Среда </w:t>
        <w:br/>
        <w:t xml:space="preserve">1. Подвижная игра «Мяч через сетку». </w:t>
        <w:br/>
        <w:t xml:space="preserve">2. Прыжки в длину с места — «Кто дальше прыгнет?». </w:t>
        <w:br/>
        <w:t xml:space="preserve">3. Упражнения на полосе препятствий: пробежка по наклонному мостику, подлезание под двумя дугами; ходьба по бревну (3-4 раза). </w:t>
        <w:br/>
        <w:t xml:space="preserve">Четверг </w:t>
        <w:br/>
        <w:t xml:space="preserve">1. Подвижная игра с прыжками «Зайцы». </w:t>
        <w:br/>
        <w:t xml:space="preserve">2. Ползание по бревну на четвереньках. </w:t>
        <w:br/>
        <w:t xml:space="preserve">Пятница </w:t>
        <w:br/>
        <w:t xml:space="preserve">1. Подвижная игра с лазаньем «Рыбаки и сеть». </w:t>
        <w:br/>
        <w:t xml:space="preserve">2. Бег в среднем темпе с обеганием предметов «змейкой». Ходьба. </w:t>
        <w:br/>
        <w:t xml:space="preserve">3. Упражнение со скакалкой: враще¬ние скакалки одной рукой таким обра¬зом, чтобы она ударялась о землю. Прыжки через скакалку. </w:t>
        <w:br/>
        <w:t xml:space="preserve">Июнь </w:t>
        <w:br/>
        <w:t xml:space="preserve">Первая неделя Понедельник </w:t>
        <w:br/>
        <w:t xml:space="preserve">1. Подвижная игра с бегом «Найди себе пару». </w:t>
        <w:br/>
        <w:t xml:space="preserve">2. Упражнения с мячом: перебрасы¬вание двумя руками из-за головы и одной рукой через сетку. </w:t>
        <w:br/>
        <w:t xml:space="preserve">Вторник </w:t>
        <w:br/>
        <w:t xml:space="preserve">Физкультурное занятие на возду¬хе № 25. Задачи: учить детей прыгать через скакалку; упражнять в лазанье по гим¬настической стенке, в беге с увертыва¬нием. </w:t>
        <w:br/>
        <w:t xml:space="preserve">Среда </w:t>
        <w:br/>
        <w:t xml:space="preserve">1. Подвижная игра «Мяч через сетку». </w:t>
        <w:br/>
        <w:t xml:space="preserve">2. Прыжки из обруча в обруч (5— 7 шт.). </w:t>
        <w:br/>
        <w:t xml:space="preserve">3. Езда на велосипеде по прямой, по кругу, с поворотами направо и на¬лево. </w:t>
        <w:br/>
        <w:t xml:space="preserve">Четверг </w:t>
        <w:br/>
        <w:t xml:space="preserve">1. Подвижная игра с прыжками «Зайцы». </w:t>
        <w:br/>
        <w:t xml:space="preserve">2. Упражнения на полосе препятст¬вий: пробежка по наклонному мостику; подлезание под двумя дугами; ходьба по бревну и спрыгивание с него. Затем упражнения выполняются в обратном направлении. </w:t>
        <w:br/>
        <w:t xml:space="preserve">Пятница </w:t>
        <w:br/>
        <w:t xml:space="preserve">1. Подвижная игра с лазаньем «Пти¬цы и дождь». </w:t>
        <w:br/>
        <w:t xml:space="preserve">2. Бег в среднем темпе с обеганием препятствий. Ходьба. </w:t>
        <w:br/>
        <w:t xml:space="preserve">3. Упражнения со скакалкой: вра¬щать скакалку сбоку от себя, держа ее концы в одной руке, и подпрыгивать в такт ударам скакалки о землю. Прыж¬ки через скакалку. </w:t>
        <w:br/>
        <w:t xml:space="preserve">Вторая неделя Понедельник </w:t>
        <w:br/>
        <w:t xml:space="preserve">1. Подвижная игра на ориентировку в пространстве «Найди и промолчи». </w:t>
        <w:br/>
        <w:t xml:space="preserve">2. Упражнения с мячом: отбивание мяча после удара о землю правой и ле¬вой рукой (не менее 5 раз подряд). </w:t>
        <w:br/>
        <w:t xml:space="preserve">Вторник </w:t>
        <w:br/>
        <w:t xml:space="preserve">Физкультурное занятие на возду¬хе № 26. </w:t>
        <w:br/>
        <w:t xml:space="preserve">Задачи: упражнять детей в метании </w:t>
        <w:br/>
        <w:t xml:space="preserve">в горизонтальную цель, в прыжках на двух ногах. </w:t>
        <w:br/>
        <w:t xml:space="preserve">Среда </w:t>
        <w:br/>
        <w:t xml:space="preserve">\. Подвижная игра с бегом «Спящая лиса». </w:t>
        <w:br/>
        <w:t xml:space="preserve">2. Прыжки на правой (левой) ноге — «Кто дальше?». </w:t>
        <w:br/>
        <w:t xml:space="preserve">3. Езда на велосипеде по кругу с вы¬полнением заданий. </w:t>
        <w:br/>
        <w:t xml:space="preserve">Четверг </w:t>
        <w:br/>
        <w:t xml:space="preserve">1. Подвижная игра с лазаньем «Ры¬баки и сеть». </w:t>
        <w:br/>
        <w:t xml:space="preserve">2. Упражнения на полосе препятст¬вий: ходьба по гимнастической скамей¬ке; спрыгивание в обруч; пробежка по наклонному мостику; подлезание под дугами; ходьба по бревну, спрыгивание и обычная ходьба (3—4 раза). </w:t>
        <w:br/>
        <w:t xml:space="preserve">Пятница </w:t>
        <w:br/>
        <w:t xml:space="preserve">1. Подвижная игра с прыжками «Из кружка в кружок». </w:t>
        <w:br/>
        <w:t xml:space="preserve">2. Бег в среднем темпе с обеганием различных препятствий. </w:t>
        <w:br/>
        <w:t xml:space="preserve">3. Метание мешочков в обруч, лежа¬щий в центре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8:00Z</dcterms:created>
  <dc:creator>User</dc:creator>
  <dc:description/>
  <dc:language>en-US</dc:language>
  <cp:lastModifiedBy>Admin</cp:lastModifiedBy>
  <dcterms:modified xsi:type="dcterms:W3CDTF">2012-03-28T07:18:00Z</dcterms:modified>
  <cp:revision>2</cp:revision>
  <dc:subject/>
  <dc:title/>
</cp:coreProperties>
</file>