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Засідання № </w:t>
      </w:r>
      <w:r>
        <w:rPr>
          <w:rFonts w:cs="Times New Roman" w:ascii="Times New Roman" w:hAnsi="Times New Roman"/>
          <w:b/>
          <w:sz w:val="40"/>
          <w:szCs w:val="40"/>
        </w:rPr>
        <w:t>3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педагогічної ради ДНЗ №4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проведення: 20.03.20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: «</w:t>
      </w: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Розвиваємо мовленнєво компетентну дитину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658"/>
        <w:gridCol w:w="205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ядок ден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рішень педагогічної ради №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ь: «Мовленнєва робота з дошкільниками: шляхи оптимізації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а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:  «Формування діамонологічної компетенції дошкільників під час народної гр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ателі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е вивчення: Рівня роботи по формуванню комунікативно - мовленнєвої компетентності дітей дошкільного віку засобами народознав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терактивна гра: «Мовна скарбниця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19:00Z</dcterms:created>
  <dc:creator>Admin</dc:creator>
  <dc:description/>
  <cp:keywords/>
  <dc:language>en-US</dc:language>
  <cp:lastModifiedBy>Детсад_47</cp:lastModifiedBy>
  <cp:lastPrinted>2010-02-16T15:18:00Z</cp:lastPrinted>
  <dcterms:modified xsi:type="dcterms:W3CDTF">2015-03-03T14:51:00Z</dcterms:modified>
  <cp:revision>3</cp:revision>
  <dc:subject/>
  <dc:title/>
</cp:coreProperties>
</file>