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М’ЯТКА батькам,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кі планують здійснити благодійний внесок до навчального заклад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Благодійна діяльність регламентується законодавчими актами та нормативними документами (перелік 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2. Благодійні внески можуть бути виключно добровільними! Допомагати навчальному закладу чи ні – це Ваше особисте рішення. Ніхто не може контролювати здійснення Вами благодійної допомо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lang w:val="uk-UA" w:eastAsia="en-US"/>
        </w:rPr>
      </w:pPr>
      <w:r>
        <w:rPr>
          <w:lang w:val="uk-UA"/>
        </w:rPr>
        <w:t>3. Благодійні внески у вигляді коштів не можуть прийматися працівниками навчального закладу, окрім бухгалтера у навчальних закладах, що ведуть самостійний бухгалтерський облі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4. Переказ благодійних внесків Ви можете здійснити на спеціальний розрахунковий рахунок навчального закладу, що розміщений на інформаційному стенді та на сайті навчального закладу, через каси банку, інтернет-банкінг, платіжні системи тощо. У будь-якому обраному Вами варіанті обов’язковим є відповідне оформлення у бухгалтерському обліку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5. Якщо благодійний внесок робиться у грошовій формі слід зазначати цілі, на які внесок призначається (обговорений на засіданні Ради навчального закладу трирічний план розвитку матеріально-технічної бази навчального закладу розміщений на сайті навчального закладу). Якщо благодійник не вказує цілі, то керівник навчального закладу може направити благодійні кошти на першочергові потреби, пов’язані виключно з основною діяльніст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6. Благодійник має право здійснювати контроль за цільовим використанням благодійних внесків, у тому числі шляхом отримання інформації на письмовий запит, участі в загальних зборах батьків, де вирішуються питання надання благодійної допомоги та/чи заслуховується звіт батьківського комітету (ради) про використання благодійної допомоги. Ви можете вимагати позачергові звіти батьківських комітетів (рад) про використання благодійної допомо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7. Благодійник має право отримувати звіт про використання внескі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8. Щомісячний звіт адміністрації навчального закладу щодо залучення та використання благодійних внесків у рекомендованій Департаментом освіти формі повинен розміщуватися на сайті та інформаційному стенді навчального заклад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9. Ви маєте знати про обов’язковість щорічного звітування керівника навчального закладу на загальних зборах (конференціях) педагогічного колективу, батьківського комітету, ради, піклувальної ради та громадсько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lang w:val="uk-UA" w:eastAsia="en-US"/>
        </w:rPr>
      </w:pPr>
      <w:r>
        <w:rPr>
          <w:lang w:val="uk-UA"/>
        </w:rPr>
        <w:t xml:space="preserve">10. У разі примусового збору коштів, фактів дискримінації дітей  або порушення вимог діючого законодавства України Ви завжди можете звернутися за Телефонами Довіри до Департаменту освіти Харківської міської ради (725-25-01), громадських приймалень депутатів Харківської міської ради 7 скликання (номери телефонів розміщені на офіційному сайті Харківської міської ради, міського голови, виконавчого комітету </w:t>
      </w:r>
      <w:hyperlink r:id="rId2">
        <w:r>
          <w:rPr>
            <w:rStyle w:val="InternetLink"/>
            <w:lang w:val="uk-UA"/>
          </w:rPr>
          <w:t>http://www.city.kharkov.ua</w:t>
        </w:r>
      </w:hyperlink>
      <w:r>
        <w:rPr>
          <w:lang w:val="uk-UA"/>
        </w:rPr>
        <w:t xml:space="preserve"> або управлінь освіти адміністрацій районів Харків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2274"/>
      </w:tblGrid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Холодногір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12-34-2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обхідний перелік нормативних документі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ституція України, Цивільний кодекс України, Бюджетний кодекс України;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кони України «Про освіту», «Про загальну середню освіту», «Про дошкільну освіту», «Про благодійну діяльність та благодійні організації», «Про бухгалтерський  облік  та  фінансову звітність в Україні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станови Кабінету Міністрів України від 04.08.2000 № 1222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; </w:t>
      </w:r>
      <w:r>
        <w:rPr>
          <w:sz w:val="28"/>
          <w:szCs w:val="28"/>
        </w:rPr>
        <w:t>від 17.08.1998 № 1295 «Про затвердження Порядку розподілу товарів, отриманих як благодійна допомога, та контролю  за цільовим розподілом благодійної допомоги у  вигляді наданих послуг або виконаних робіт»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и Міністерства фінансів України від 25.09.2015 № 840 «Про затвердження Змін до деяких Методичних рекомендацій з бухгалтерського обліку для суб’єктів державного сектору»; від 12.10.2010 № 1202 «Про затвердження Національних положень (стандартів) бухгалтерського обліку (НП(С)БО) в державному секторі 121 «Основні засоби» та 123 «Запаси»»; від 26.06.2013 № 611 «Про затвердження плану рахунків бухгалтерського обліку бюджетних установ та Порядок його застосування» та «Про затвердження Типової кореспонденції субрахунків бухгалтерського обліку для відображення операцій з активами, капіталом та зобов’язаннями бюджетних установ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 Міністерства освіти і науки України від 02.06.2004  № 440 «Про затвердження Примірного положення про батьківські комітети (ради) загальноосвітнього навчального закладу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 Міністерства освіти і науки, молоді та спорту України від 26.04.2011 № 398 «Про затвердження Примірного положення про батьківські комітети (раду) дошкільного навчального закладу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и Міністерства освіти і науки України від </w:t>
      </w:r>
      <w:r>
        <w:rPr>
          <w:bCs/>
          <w:iCs/>
          <w:sz w:val="28"/>
          <w:szCs w:val="28"/>
          <w:lang w:val="uk-UA"/>
        </w:rPr>
        <w:t xml:space="preserve">28.04.2010 № 1/9-290 </w:t>
      </w:r>
      <w:hyperlink r:id="rId3"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>«Щодо здійснення</w:t>
        </w:r>
        <w:r>
          <w:rPr>
            <w:rStyle w:val="InternetLink"/>
            <w:bCs/>
            <w:iCs/>
            <w:color w:val="000000"/>
            <w:sz w:val="28"/>
            <w:szCs w:val="28"/>
          </w:rPr>
          <w:t> </w:t>
        </w:r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 xml:space="preserve"> благодійних та спонсорських внесків»; від </w:t>
        </w:r>
      </w:hyperlink>
      <w:r>
        <w:rPr>
          <w:iCs/>
          <w:sz w:val="28"/>
          <w:szCs w:val="28"/>
          <w:lang w:val="uk-UA"/>
        </w:rPr>
        <w:t>0</w:t>
      </w:r>
      <w:r>
        <w:rPr>
          <w:sz w:val="28"/>
          <w:szCs w:val="28"/>
          <w:lang w:val="uk-UA"/>
        </w:rPr>
        <w:t xml:space="preserve">5.04.2011 № 1/9-289 «Щодо оприлюднення інформації про використання благодійних та спонсорських внесків»; від 05.09.2013 № 1/9-608 «Щодо благодійних внесків»; </w:t>
      </w:r>
      <w:r>
        <w:rPr>
          <w:bCs/>
          <w:iCs/>
          <w:sz w:val="28"/>
          <w:szCs w:val="28"/>
          <w:lang w:val="uk-UA"/>
        </w:rPr>
        <w:t>від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  <w:lang w:val="uk-UA"/>
        </w:rPr>
        <w:t>28.11.2013 № 1/9-848</w:t>
      </w:r>
      <w:r>
        <w:rPr>
          <w:bCs/>
          <w:iCs/>
          <w:sz w:val="28"/>
          <w:szCs w:val="28"/>
        </w:rPr>
        <w:t> </w:t>
      </w:r>
      <w:hyperlink r:id="rId4"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>«Про організацію благодійних фондів у загальноосвітніх навчальних закладах</w:t>
        </w:r>
      </w:hyperlink>
      <w:r>
        <w:rPr>
          <w:iCs/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листи Міністерства освіти і науки, молоді та спорту України від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  <w:lang w:val="uk-UA"/>
        </w:rPr>
        <w:t xml:space="preserve"> 15.04.2011 №1/9-289 </w:t>
      </w:r>
      <w:r>
        <w:rPr>
          <w:sz w:val="28"/>
          <w:szCs w:val="28"/>
          <w:lang w:val="uk-UA"/>
        </w:rPr>
        <w:t>«Щодо оприлюднення інформації про використання благодійних та спонсорських внесків»</w:t>
      </w:r>
      <w:r>
        <w:rPr>
          <w:iCs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>від 09.04.2012 № 1/9-272 «Щодо благодійних внесків»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Роз’яснення щодо інструментів благодійності</w:t>
      </w:r>
    </w:p>
    <w:p>
      <w:pPr>
        <w:pStyle w:val="Normal"/>
        <w:ind w:left="720" w:hanging="0"/>
        <w:jc w:val="both"/>
        <w:rPr>
          <w:b/>
          <w:b/>
          <w:color w:val="1D2129"/>
          <w:sz w:val="28"/>
          <w:szCs w:val="28"/>
          <w:shd w:fill="FFFFFF" w:val="clear"/>
          <w:lang w:val="uk-UA"/>
        </w:rPr>
      </w:pPr>
      <w:r>
        <w:rPr>
          <w:b/>
          <w:color w:val="1D2129"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  <w:lang w:val="uk-UA"/>
        </w:rPr>
      </w:pPr>
      <w:bookmarkStart w:id="0" w:name="n3"/>
      <w:bookmarkEnd w:id="0"/>
      <w:r>
        <w:rPr>
          <w:b/>
          <w:sz w:val="28"/>
          <w:szCs w:val="28"/>
          <w:lang w:val="uk-UA"/>
        </w:rPr>
        <w:t>Види благодійної діяльності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bookmarkStart w:id="1" w:name="n42"/>
      <w:bookmarkEnd w:id="1"/>
      <w:r>
        <w:rPr>
          <w:sz w:val="28"/>
          <w:szCs w:val="28"/>
          <w:lang w:val="uk-UA"/>
        </w:rPr>
        <w:t>Благодійники спільно чи індивідуально можуть здійснювати благодійну діяльність на підставі добровільного вибору одного або кількох таких її видів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2" w:name="n43"/>
      <w:bookmarkEnd w:id="2"/>
      <w:r>
        <w:rPr>
          <w:sz w:val="28"/>
          <w:szCs w:val="28"/>
        </w:rPr>
        <w:t>1) безоплатна передача у власність бенефіціарів коштів, іншого майна, а також безоплатне відступлення бенефіціарам майнових прав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3" w:name="n44"/>
      <w:bookmarkEnd w:id="3"/>
      <w:r>
        <w:rPr>
          <w:sz w:val="28"/>
          <w:szCs w:val="28"/>
        </w:rPr>
        <w:t>2) безоплатна передача бенефіціарам права користування та інших речових прав на майно і майнові права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4" w:name="n45"/>
      <w:bookmarkEnd w:id="4"/>
      <w:r>
        <w:rPr>
          <w:sz w:val="28"/>
          <w:szCs w:val="28"/>
        </w:rPr>
        <w:t>3) безоплатна передача бенефіціарам доходів від майна і майнових прав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5" w:name="n46"/>
      <w:bookmarkEnd w:id="5"/>
      <w:r>
        <w:rPr>
          <w:sz w:val="28"/>
          <w:szCs w:val="28"/>
        </w:rPr>
        <w:t>4) безоплатне надання послуг та виконання робіт на користь бенефіціарів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6" w:name="n47"/>
      <w:bookmarkEnd w:id="6"/>
      <w:r>
        <w:rPr>
          <w:sz w:val="28"/>
          <w:szCs w:val="28"/>
        </w:rPr>
        <w:t>5) благодійна спільна діяльність та виконання інших контрактів (договорів) про благодійну діяльність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7" w:name="n48"/>
      <w:bookmarkEnd w:id="7"/>
      <w:r>
        <w:rPr>
          <w:sz w:val="28"/>
          <w:szCs w:val="28"/>
        </w:rPr>
        <w:t>6) публічний збір благодійних пожертв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8" w:name="n49"/>
      <w:bookmarkEnd w:id="8"/>
      <w:r>
        <w:rPr>
          <w:sz w:val="28"/>
          <w:szCs w:val="28"/>
        </w:rPr>
        <w:t>7) управління благодійними ендавментами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9" w:name="n50"/>
      <w:bookmarkEnd w:id="9"/>
      <w:r>
        <w:rPr>
          <w:sz w:val="28"/>
          <w:szCs w:val="28"/>
        </w:rPr>
        <w:t>8) виконання заповітів, заповідальних відказів і спадкових договорів для благодійної діяльності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10" w:name="n51"/>
      <w:bookmarkEnd w:id="10"/>
      <w:r>
        <w:rPr>
          <w:sz w:val="28"/>
          <w:szCs w:val="28"/>
        </w:rPr>
        <w:t>9) проведення благодійних аукціонів, негрошових лотерей, конкурсів та інших благодійних заходів, не заборонених законом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firstLine="709"/>
        <w:jc w:val="right"/>
        <w:textAlignment w:val="baseline"/>
        <w:rPr/>
      </w:pPr>
      <w:r>
        <w:rPr>
          <w:rStyle w:val="Rvts9"/>
          <w:b/>
          <w:bCs/>
          <w:sz w:val="28"/>
          <w:szCs w:val="28"/>
        </w:rPr>
        <w:t>Стаття 5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Закону України </w:t>
      </w:r>
    </w:p>
    <w:p>
      <w:pPr>
        <w:pStyle w:val="Normal"/>
        <w:shd w:fill="FFFFFF" w:val="clear"/>
        <w:ind w:right="-2" w:firstLine="709"/>
        <w:jc w:val="right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</w:rPr>
        <w:t xml:space="preserve">Про благодійну діяльність </w:t>
      </w:r>
    </w:p>
    <w:p>
      <w:pPr>
        <w:pStyle w:val="Normal"/>
        <w:shd w:fill="FFFFFF" w:val="clear"/>
        <w:ind w:right="-2" w:firstLine="709"/>
        <w:jc w:val="right"/>
        <w:textAlignment w:val="baselin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а благодійні організації</w:t>
      </w:r>
      <w:r>
        <w:rPr>
          <w:b/>
          <w:bCs/>
          <w:sz w:val="28"/>
          <w:szCs w:val="28"/>
          <w:lang w:val="uk-UA"/>
        </w:rPr>
        <w:t xml:space="preserve">» </w:t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  <w:lang w:val="uk-UA"/>
        </w:rPr>
        <w:t>Банківський ендавмент</w:t>
      </w:r>
      <w:r>
        <w:rPr>
          <w:sz w:val="28"/>
          <w:szCs w:val="28"/>
          <w:shd w:fill="FFFFFF" w:val="clear"/>
          <w:lang w:val="uk-UA"/>
        </w:rPr>
        <w:t xml:space="preserve">. «Ендавмент» означає суму коштів або цінних паперів, які вносяться благодійником у банк або небанківську фінансову установу, завдяки чому набувач благодійної допомоги отримує право на використання процентів або дивідендів, нарахованих на суму такого ендавменту. </w:t>
      </w:r>
      <w:r>
        <w:rPr>
          <w:sz w:val="28"/>
          <w:szCs w:val="28"/>
          <w:shd w:fill="FFFFFF" w:val="clear"/>
        </w:rPr>
        <w:t>При цьому такий набувач (бенефіціар) не має права витрачати або відчужувати основну суму такого ендавменту без згоди благодійни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>
          <w:rFonts w:eastAsia="Calibri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/>
        </w:rPr>
        <w:t>П</w:t>
      </w:r>
      <w:r>
        <w:rPr>
          <w:b/>
          <w:color w:val="000000"/>
          <w:sz w:val="28"/>
          <w:szCs w:val="28"/>
        </w:rPr>
        <w:t>латіжна система</w:t>
      </w:r>
      <w:r>
        <w:rPr>
          <w:color w:val="000000"/>
          <w:sz w:val="28"/>
          <w:szCs w:val="28"/>
        </w:rPr>
        <w:t xml:space="preserve"> - платіжна організація, учасники платіжної системи та сукупність відносин, що виникають між ними при проведенні переказу коштів. Проведення переказу коштів є обов'язковою функцією, що має виконувати платіжна система. </w:t>
      </w:r>
      <w:r>
        <w:rPr>
          <w:sz w:val="28"/>
          <w:szCs w:val="28"/>
          <w:shd w:fill="FFFFFF" w:val="clear"/>
          <w:lang w:val="uk-UA"/>
        </w:rPr>
        <w:t xml:space="preserve">Платіжна система </w:t>
      </w:r>
      <w:r>
        <w:rPr>
          <w:sz w:val="28"/>
          <w:szCs w:val="28"/>
          <w:shd w:fill="FFFFFF" w:val="clear"/>
        </w:rPr>
        <w:t>не є фінансовим агентом, тому всі фінансові дані щодо платіжних реквізитів карток вводяться виключно на стороні банків, що є найкращою гарантією безпеки платіжних даних. Для передачі всіх інших даних використовується шифрований п</w:t>
      </w:r>
      <w:r>
        <w:rPr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</w:rPr>
        <w:t>отокол SSL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843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.kharkov.ua/" TargetMode="External"/><Relationship Id="rId3" Type="http://schemas.openxmlformats.org/officeDocument/2006/relationships/hyperlink" Target="http://shprvo.ck.ua/upload/files/1-9-290(1).doc" TargetMode="External"/><Relationship Id="rId4" Type="http://schemas.openxmlformats.org/officeDocument/2006/relationships/hyperlink" Target="http://shprvo.ck.ua/upload/files/94_1_9-848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21:00Z</dcterms:created>
  <dc:creator>Admin</dc:creator>
  <dc:description/>
  <cp:keywords/>
  <dc:language>en-US</dc:language>
  <cp:lastModifiedBy>Motrich Den</cp:lastModifiedBy>
  <dcterms:modified xsi:type="dcterms:W3CDTF">2016-11-03T09:59:00Z</dcterms:modified>
  <cp:revision>3</cp:revision>
  <dc:subject/>
  <dc:title/>
</cp:coreProperties>
</file>